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Rozšíření CDP Přerov – nová budova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1.1  Zabezpečovací zařízení – seznam přílo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PS 11  Technologie DOZ pro CDP_2 Přerov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1:51:00Z</dcterms:created>
  <dc:creator>Ing. Josef Bohuslav</dc:creator>
  <dc:description/>
  <cp:keywords/>
  <dc:language>en-US</dc:language>
  <cp:lastModifiedBy>Ing. Josef Bohuslav</cp:lastModifiedBy>
  <dcterms:modified xsi:type="dcterms:W3CDTF">2021-07-14T07:05:00Z</dcterms:modified>
  <cp:revision>11</cp:revision>
  <dc:subject/>
  <dc:title/>
</cp:coreProperties>
</file>